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-6350</wp:posOffset>
            </wp:positionV>
            <wp:extent cx="590550" cy="74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ЮДЯНСКОГО МУНИЦИПАЛЬНОГО РАЙОНА</w:t>
      </w:r>
    </w:p>
    <w:p>
      <w:pPr>
        <w:pStyle w:val="TextBody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Слюдянка</w:t>
      </w:r>
    </w:p>
    <w:p>
      <w:pPr>
        <w:pStyle w:val="TextBody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 </w:t>
      </w:r>
      <w:r>
        <w:rPr>
          <w:u w:val="single"/>
        </w:rPr>
        <w:t xml:space="preserve">08.12.2022    </w:t>
      </w:r>
      <w:r>
        <w:rPr/>
        <w:t xml:space="preserve">года № </w:t>
      </w:r>
      <w:r>
        <w:rPr>
          <w:u w:val="single"/>
        </w:rPr>
        <w:t>624</w:t>
      </w:r>
      <w:r>
        <w:rPr/>
        <w:t>___</w:t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 утверждении Перечня мер социальной поддержки, предоставляемых на территории Слюдянского муниципального района гражданам, призванным на военную службу по мобилизации в Вооруженные Силы Российской Федерации, и членам их семей  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/>
        <w:t xml:space="preserve">В целях организации работы по предоставлению в Слюдянском муниципальном районе мер социальной поддержки гражданам, призванным на военную службу по мобилизации в Вооруженные Силы Российской Федерации, и членам их семей, на основании распоряжения Губернатора Иркутской области от 08 ноября 2022 года № 338 – р «Об утверждении Перечня мер социальной поддержки, предоставляемых на территории Иркутской области гражданам, призванным на военную службу по мобилизации в Вооруженные Силы Российской Федерации, и членам их семей», указа Губернатора Иркутской области от 30.11.2022 года № 300 – уг «О предоставлении мер социальной поддержки детям граждан, являющихся лицами, проходящими военную службу в Вооруженных Силах Российской Федерации по контракту, лицами, находящимися на военной службе (службе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лицами, заключившими контракт о добровольном содействии в выполнении задач, возложенных на Вооруженные Силы Российской Федерации, лицами, призванными на военную службу по мобилизации в Вооруженные Силы Российской Федерации, принимающими участие в специальной военной операции на территориях Донецкой Народной Республики, Луганской Народной Республики и Украины», руководствуясь </w:t>
      </w:r>
      <w:hyperlink r:id="rId3">
        <w:r>
          <w:rPr>
            <w:rStyle w:val="InternetLink"/>
          </w:rPr>
          <w:t>статьей 1</w:t>
        </w:r>
      </w:hyperlink>
      <w:r>
        <w:rPr/>
        <w:t xml:space="preserve">5 Федерального закона от 06 октября 2003 года № 131-ФЗ «Об общих принципах организации местного самоуправления в Российской Федерации»,  </w:t>
      </w:r>
      <w:r>
        <w:rPr>
          <w:rFonts w:eastAsia="Calibri"/>
          <w:lang w:eastAsia="ar-SA"/>
        </w:rPr>
        <w:t>статьями 24, 38, 47 Устава Слюдянского муниципального района (новая редакция), зарегистрированного постановлением Губернатора Иркутской области № 303-П от 30 июня 2005 г., регистрационный № 14-3, администрация Слюдянского муниципального района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center"/>
        <w:rPr/>
      </w:pP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0"/>
        </w:rPr>
      </w:pPr>
      <w:r>
        <w:rPr>
          <w:szCs w:val="20"/>
        </w:rPr>
        <w:t>Утвердить Перечень мер социальной поддержки, предоставляемых на территории Слюдянского муниципального района гражданам, призванным на военную службу по мобилизации в Вооруженные Силы Российской Федерации, и членам их семей (далее - Перечень)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0"/>
        </w:rPr>
      </w:pPr>
      <w:r>
        <w:rPr>
          <w:szCs w:val="20"/>
        </w:rPr>
        <w:t>Главам городских и сельских поселений Слюдянского района в рамках полномочий обеспечить реализацию мер социальной поддержки, указанных в Перечне.</w:t>
      </w:r>
    </w:p>
    <w:p>
      <w:pPr>
        <w:pStyle w:val="Style21"/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специальном выпуске газеты «Славное море», разместить на официальном сайте администрации Слюдянского муниципального района, адрес: http//www.sludyanka.ru в разделе «Муниципальные правовые акты».</w:t>
      </w:r>
    </w:p>
    <w:p>
      <w:pPr>
        <w:pStyle w:val="Style21"/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постановл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/>
        <w:t>5. Контроль за исполнением настоящего постановления возложить на заместителя мэра Слюдянского муниципального района по социально-культурным вопросам Т.Н. Усачев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эр Слюдянского </w:t>
      </w:r>
    </w:p>
    <w:p>
      <w:pPr>
        <w:pStyle w:val="Normal"/>
        <w:jc w:val="both"/>
        <w:rPr>
          <w:u w:val="single"/>
        </w:rPr>
      </w:pPr>
      <w:r>
        <w:rPr>
          <w:b/>
        </w:rPr>
        <w:t>муниципального района                                                                                       А.Г. Шульц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Утвержден 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людянского муниципального района</w:t>
      </w:r>
    </w:p>
    <w:p>
      <w:pPr>
        <w:pStyle w:val="Normal"/>
        <w:jc w:val="right"/>
        <w:rPr/>
      </w:pPr>
      <w:r>
        <w:rPr/>
        <w:t>от _</w:t>
      </w:r>
      <w:r>
        <w:rPr>
          <w:u w:val="single"/>
        </w:rPr>
        <w:t>08.12.2022</w:t>
      </w:r>
      <w:r>
        <w:rPr/>
        <w:t>_года № _</w:t>
      </w:r>
      <w:r>
        <w:rPr>
          <w:u w:val="single"/>
        </w:rPr>
        <w:t>624</w:t>
      </w:r>
      <w:r>
        <w:rPr/>
        <w:t>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"/>
        <w:shd w:fill="auto" w:val="clear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ru-RU"/>
        </w:rPr>
        <w:t>Перечень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мер социальной поддержки, предоставляемых на территории Слюдянского муниципального района гражданам, призванным на военную службу по мобилизации в Вооруженные Силы Российской Федерации, и членам их семей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ind w:left="0" w:firstLine="403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аправление во внеочередном порядке детей граждан, призванным на военную службу по мобилизации в Вооруженные Силы Российской Федерации (далее – граждане), по достижении ими 1,5 лет в дошкольные образовательные организации, подведомственные муниципальному казенному учреждению «Комитет по социальной политике и культуре Слюдянского муниципального района» (далее – МКУ «КСПиК»)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3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ind w:left="0" w:firstLine="403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беспечение детей граждан, обучающихся по образовательным программам основного общего, среднего общего образования в муниципальных общеобразовательных организациях, в частных общеобразовательных организациях Слюдянского района по имеющим государственную аккредитацию основным образовательным программам основного общего, среднего общего образования, один раз в день бесплатным питанием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3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ind w:left="0" w:firstLine="403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едоставление внеочередного права на перевод ребенка в другую, наиболее приближенную к месту жительства семьи гражданина муниципальную дошкольную образовательную организацию, муниципальную общеобразовательную организацию, подведомственную МКУ «КСПиК»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3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ind w:left="0" w:firstLine="403"/>
        <w:jc w:val="both"/>
        <w:rPr/>
      </w:pPr>
      <w:r>
        <w:rPr>
          <w:color w:val="000000"/>
          <w:sz w:val="24"/>
          <w:szCs w:val="24"/>
          <w:lang w:bidi="ru-RU"/>
        </w:rPr>
        <w:t>Организация бесплатного дополнительного образования детей граждан (кружки, секции и иные подобные занятия) в муниципальных образовательных организациях, подведомственных МКУ «КСПиК»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Бесплатное посещение культурных мероприятий, проводимых муниципальными учреждениями культуры Слюдянского муниципального района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Бесплатное посещение спортивных и физкультурных мероприятий, проводимых муниципальными физкультурно – спортивными организациями, </w:t>
      </w:r>
      <w:r>
        <w:rPr>
          <w:color w:val="000000"/>
          <w:sz w:val="24"/>
          <w:szCs w:val="24"/>
          <w:lang w:bidi="ru-RU"/>
        </w:rPr>
        <w:t>подведомственных МКУ «КСПиК»</w:t>
      </w:r>
      <w:r>
        <w:rPr>
          <w:sz w:val="24"/>
          <w:szCs w:val="24"/>
        </w:rPr>
        <w:t>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 организации социального обслуживания членов семей граждан, признанных в установленном порядке нуждающимися в социальном обслуживании в стационарной форме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трудоустройстве зарегистрированных в целях поиска подходящей работы и в качестве безработных членов семей граждан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онсультирования членов семей граждан по юридическим вопросам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казания психологической помощи членам семей граждан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оформлении социальных и иных выплат, мер социальной поддержки, на получение которых имеют право члены семей граждан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обеспечение отдыха и оздоровления детей граждан в возрасте от 4 до 18 лет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новогодних подарков детям граждан и приглашение детей граждан для участия в новогодних театрализованных представлениях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следование индивидуальных жилых домов семей граждан на предмет соблюдения требований пожарной безопасности и принятия по его итогам решения об установке автономных дымовых пожарных извещателей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казание адресной помощи членам семьей граждан в виде твердого топлива.</w:t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11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мэра Слюдянского </w:t>
      </w:r>
    </w:p>
    <w:p>
      <w:pPr>
        <w:pStyle w:val="1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1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по социально-культурным вопросам                                                                 Т.Н. Усаче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A12A4083FDFAB6754C389023A1BDDFC231301C4A7941BB598CF3B2E50D72F43AE8DB2BC73B11D9U6e4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34:00Z</dcterms:created>
  <dc:creator>РОО Слюдянский район</dc:creator>
  <dc:description/>
  <cp:keywords/>
  <dc:language>en-US</dc:language>
  <cp:lastModifiedBy>Нихвистерова Ирина Алексеевна</cp:lastModifiedBy>
  <cp:lastPrinted>2022-12-06T13:45:00Z</cp:lastPrinted>
  <dcterms:modified xsi:type="dcterms:W3CDTF">2023-01-11T02:03:00Z</dcterms:modified>
  <cp:revision>12</cp:revision>
  <dc:subject/>
  <dc:title/>
</cp:coreProperties>
</file>